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146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33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588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112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779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424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777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349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740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422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178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93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96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843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293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027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688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