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786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51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04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196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427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755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843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357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535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60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157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526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197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