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838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959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657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816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432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1184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4056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5013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5055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8958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765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000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1219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0908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