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89841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19926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74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40151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56437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68308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99691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35565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92124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24045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44848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0490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49512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91500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16268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00316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80505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