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275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936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676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838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272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93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61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65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524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75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3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63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33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