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942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62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60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082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40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60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24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013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324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21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33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087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236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62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399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