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053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7989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899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883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866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956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9150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433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2412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181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205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335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12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843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9401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4904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6402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