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62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578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155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350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718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69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46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35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49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165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34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246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806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