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69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127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676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04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635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223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646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601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283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859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102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572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420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429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325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