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23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54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48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26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5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04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9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4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4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9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0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5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68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681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464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9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7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