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750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7831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3766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6169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280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2372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1647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0697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0775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6467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235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296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6193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