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161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137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675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971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12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725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153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569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259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291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086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42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697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185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363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