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04296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6824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33490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0488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64784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6576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5086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4809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2720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440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5998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305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0631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5327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2431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0505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0656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