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57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468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540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179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96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562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631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32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48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152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290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35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417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