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273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312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66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554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509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703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10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207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758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536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506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767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359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889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316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