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960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267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78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037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89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457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225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434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498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079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518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843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800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806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663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196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362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