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94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184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949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223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422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290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242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746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082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903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704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55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025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