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036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010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453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808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280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368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322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988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938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29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129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292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514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485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079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