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041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688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068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902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403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511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562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526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328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923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427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638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808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656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517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092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178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