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239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2527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9840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1870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9823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7303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411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540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3047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1040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299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891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324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