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297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643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150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620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929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785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212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857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925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802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780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510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656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057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66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