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6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7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34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13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68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141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36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260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342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85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7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62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61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11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98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03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