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875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843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743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287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028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026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894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774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575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860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716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584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262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