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7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39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937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468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447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81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5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551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4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51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93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100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10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14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99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