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881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919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541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540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310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308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110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640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809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503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951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154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650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422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212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444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053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