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14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091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580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110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381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782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746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111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612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858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990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802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969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