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942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867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0083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117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153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5948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485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106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0990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768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10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355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050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611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462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