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3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16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00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10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454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63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229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98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4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09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7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40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82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90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18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9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