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38613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35058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2625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0846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0204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9461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6023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2814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16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9431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2613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216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13471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