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463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6607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5213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2005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0151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3695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81761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4088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5689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2550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5687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5886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0531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687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2301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