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42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79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19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00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25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75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421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561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90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32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67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73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179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314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58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78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415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