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9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71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96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47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06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87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98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31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8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227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61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21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17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