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20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328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025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500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32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962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735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345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08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076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643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612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425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07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980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