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100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65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492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836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192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059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015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638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937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815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137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829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43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34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119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473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972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