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854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444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889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010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414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078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299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770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754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185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27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629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614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