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768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254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778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219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555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591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763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020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461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861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10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612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277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985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003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