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65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586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189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408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170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83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91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240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62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73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593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92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017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371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437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05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51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