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3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41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17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21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58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3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43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1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60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316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40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2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60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