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842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487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86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742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256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52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714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945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664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107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470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372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555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96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403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