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57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38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7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9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95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57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1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30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14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340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5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6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0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49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47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72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50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