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46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61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457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777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754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655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796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17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715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654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3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17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21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