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190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739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02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293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575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098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189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233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423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722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46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156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769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114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02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