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746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681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849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01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153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18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21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93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843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963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240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40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096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181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72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131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874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