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95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08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53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28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8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0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81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48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0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8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2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1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77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