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677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014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074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127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649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911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20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977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93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659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909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852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748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970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03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