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004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6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24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519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465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025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94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593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25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983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65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09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48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921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52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336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04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