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1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48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84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812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464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876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63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553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63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48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05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85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707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