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6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85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05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17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1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4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51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440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633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0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43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472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6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1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050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