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4769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5027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6921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6189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8195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639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452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103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083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030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469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968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032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7318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241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673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4299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