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443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1502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3553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7711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5714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852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1376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638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931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441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214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551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702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